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6.jpeg" ContentType="image/jpeg"/>
  <Override PartName="/word/media/image25.png" ContentType="image/png"/>
  <Override PartName="/word/media/image19.jpeg" ContentType="image/jpeg"/>
  <Override PartName="/word/media/image42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16.png" ContentType="image/png"/>
  <Override PartName="/word/media/image49.jpeg" ContentType="image/jpeg"/>
  <Override PartName="/word/media/image14.jpeg" ContentType="image/jpeg"/>
  <Override PartName="/word/media/image54.png" ContentType="image/png"/>
  <Override PartName="/word/media/image1.png" ContentType="image/png"/>
  <Override PartName="/word/media/image3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2.jpeg" ContentType="image/jpeg"/>
  <Override PartName="/word/media/image30.png" ContentType="image/png"/>
  <Override PartName="/word/media/image37.jpeg" ContentType="image/jpeg"/>
  <Override PartName="/word/media/image13.png" ContentType="image/png"/>
  <Override PartName="/word/media/image32.jpeg" ContentType="image/jpeg"/>
  <Override PartName="/word/media/image33.jpeg" ContentType="image/jpeg"/>
  <Override PartName="/word/media/image10.png" ContentType="image/png"/>
  <Override PartName="/word/media/image50.jpeg" ContentType="image/jpeg"/>
  <Override PartName="/word/media/image27.jpeg" ContentType="image/jpeg"/>
  <Override PartName="/word/media/image39.png" ContentType="image/png"/>
  <Override PartName="/word/media/image41.png" ContentType="image/png"/>
  <Override PartName="/word/media/image40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34.jpeg" ContentType="image/jpeg"/>
  <Override PartName="/word/media/image7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  <w:szCs w:val="20"/>
        </w:rPr>
        <w:t>Úsporná spotřeba vody bude zajištěna instalací úsporných produktů, které budou mít dvě nejvyšší hodnocení EU Water Label. Splachovací zařízení budou s omezovači průtoku. Umyvadlové bateire budou s maximálním průtokem 6 l/min, sprchové baterie s maximálním průtokem 8 l/min.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z – zavěšené WC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záchodová závěsná mísa, bílá, rozměry mísy cca 530 mm / 36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aleta bez tradičního oplachového kruhu, zadní odpa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 včetně záchodového prkénka s 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422400" cy="126111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v - závěsné WC pro invalid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oválná, bílá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ýška sedátka 460 mm nad podlahou, rozměry mísy 700 mm / 360 mm, </w:t>
        <w:br/>
        <w:t>výška 38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uboké splachování, záchod včetně záchodového prkénka s poklop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546860" cy="154686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Cz+B – zavěšené WC s bidetovou funkc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 včetně bidetové funkce, keramika bílá, rozměry mísy cca 540 mm / 365 mm, včetně pákové baterie s termostatickou funkcí (max. teplota omezena na 38°C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toaleta bez tradičního oplachového kruhu, zadní odpa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 včetně záchodového prkénka s poklop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908175" cy="125920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</w:rPr>
        <w:drawing>
          <wp:inline distT="0" distB="0" distL="0" distR="0">
            <wp:extent cx="1903730" cy="17995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umyvadlo menší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obdélníkové umyvadlo, rozměry cca 550 x 360 mm, výška 150 mm, s otvorem pro stojánkovou baterii, s přepade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yvadlový sifon s výpustí click-clack, materiál mosaz, barva zlatá kartáčovaná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520825" cy="144145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– umyvadlo větš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obdélníkové umyvadlo, rozměry cca 650 x 460 mm, výška 160 mm, s otvorem pro stojánkovou baterii, s přepade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748790" cy="144018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M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>, UM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– umyvadlový sif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umyvadlový sifon s výpustí click-clack, materiál mosaz, barva zlatá kartáčovan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čeno pro místnosti 1.01, 1.05, 1.09, 2.01, 2.03, 2.07, 2.08, 2.09, 3.01, 3.04, 4.01, 4.03, 4.07, 5.01, 5.0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2220" cy="108267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M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>, UM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– umyvadlový sif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umyvadlový sifon s výpustí, materiál matná nere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určeno pro místnosti 0.14, 1.14, 2.11, 3.13, 5.11, 5.12, 5.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258570" cy="125857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rozměry cca 640 mm x 550 mm, s otvorem pro stojánkovou baterii, s přepade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56180</wp:posOffset>
            </wp:positionH>
            <wp:positionV relativeFrom="paragraph">
              <wp:posOffset>163195</wp:posOffset>
            </wp:positionV>
            <wp:extent cx="1080135" cy="1080135"/>
            <wp:effectExtent l="0" t="0" r="0" b="0"/>
            <wp:wrapNone/>
            <wp:docPr id="9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1851025" cy="107696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umyvadlový pult – místnost č. 4.1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a obdélníková umyvadla pod desku, bez otvoru pro kohoutek, s přepadem, součástí matný nerezový sif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nější rozměry umyvadla cca 565 mm x 400 mm, vnitřní rozměry umyvadla </w:t>
        <w:br/>
        <w:t>cca 495 x 330 mm, výška 19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umyvadlový pult je složen z nástěnné konstrukce, která nese horní desku a boční stěny, celkové rozměry šířka 500 mm, délka 1840 mm (možno upravit podle tl. navazujícího keramického obkladu stěn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rní deska materiál umělý kámen, barva bílá, jeden celistvý ku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hledová vrstva bočních stěn stejný jako zvolený obklad stěn (na výšku jednoho formátu), spára ve stejné barvě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1440180" cy="144018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440180" cy="144018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– umyvadlový pult – místnost č. 1.12, 2.10, 3.1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ři obdélníková umyvadla pod desku, bez otvoru pro kohoutek, s přepadem, součástí matný nerezový sifo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vnější rozměry umyvadla cca 565 mm x 400 mm, vnitřní rozměry umyvadla </w:t>
        <w:br/>
        <w:t>cca 495 x 330 mm, výška 19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yvadlový pult je složen z nástěnné konstrukce, která nese horní desku a boční stěny, celkové rozměry šířka 500 mm, délka 270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rní deska materiál umělý kámen, barva bílá, jeden celistvý ku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hledová vrstva bočních stěn stejný jako zvolený obklad stěn (na výšku jednoho formátu), spára ve stejné barvě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- pisoá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rozměry cca 310 x 340 x 540 mm, včetně upevňovací sady, průtok 0,3 – 0,7 l/s, vnitřní přívod, zadní odpa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automatický infračervený splachovač pisoáru s elektronikou ALS, s integrovaným zdrojem, samočinné splachování po 24 hodinách od posledního sepnutí ventilu, krycí deska nerez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/>
        <w:tab/>
      </w:r>
      <w:r>
        <w:rPr/>
        <w:drawing>
          <wp:inline distT="0" distB="0" distL="0" distR="0">
            <wp:extent cx="956945" cy="144018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43760" cy="161988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- závěsná výlevk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eramická závěsná úklidová výlevka, bílá, rozměry cca 510 x 43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plastové mřížky pro postavení kbelí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474470" cy="126111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P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– podlahová vpusť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lahová vpusť s vodorovným odtokem, pevný izolační límec, sifonová vložka, plastově výškový stavitelný nástavec, zápachový uzávě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řížka z nerez oceli 115 x 115 cm, odtok DN 40/5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885950" cy="143954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P</w:t>
      </w:r>
      <w:r>
        <w:rPr>
          <w:rFonts w:cs="Arial" w:ascii="Arial" w:hAnsi="Arial"/>
          <w:b/>
          <w:bCs/>
          <w:vertAlign w:val="subscript"/>
        </w:rPr>
        <w:t>S</w:t>
      </w:r>
      <w:r>
        <w:rPr>
          <w:rFonts w:cs="Arial" w:ascii="Arial" w:hAnsi="Arial"/>
          <w:b/>
          <w:bCs/>
        </w:rPr>
        <w:t xml:space="preserve"> – podlahová vpusť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lahová vpusť se svislým odtokem, pevný izolační límec , sifonová vložka, plastově výškový stavitelný nástavec, zápachový uzávě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řížka z nerez oceli 115 x 115 cm, odtok DN 50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/>
          <w:b/>
          <w:bCs/>
        </w:rPr>
      </w:pPr>
      <w:r>
        <w:rPr/>
        <w:tab/>
      </w:r>
      <w:r>
        <w:rPr/>
        <w:drawing>
          <wp:inline distT="0" distB="0" distL="0" distR="0">
            <wp:extent cx="1323975" cy="143954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Ž– liniový sprchový žlab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elonerezový žlab (nerez ocel třídy AlSi 304) s roštem z děrovaného plech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achový uzávěr – jednodílný s vyjímatelnou přepadovou trubičkou, provedení příruby – trvale součástí žlabu, připojený izolační pás s přesahem 6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jsou výškově stavitelné nohy, kotvící materiál, protihluková sada, sprchový žlab, odtoková vpusť svislá a roš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nitřní šířka žlabu 80 mm, délka žlabu 900 mm (délka žlabu bude upřesněna přímo na stavbě, po provedení vyzdění okolních příček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vislý odpad – místnost č. 1.15, boční odpad – místnost č. 0.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82600</wp:posOffset>
            </wp:positionH>
            <wp:positionV relativeFrom="paragraph">
              <wp:posOffset>46990</wp:posOffset>
            </wp:positionV>
            <wp:extent cx="2703830" cy="1800225"/>
            <wp:effectExtent l="0" t="0" r="0" b="0"/>
            <wp:wrapNone/>
            <wp:docPr id="18" name="ACO-Duschrinne-ShowerDrainE_-DN40-mit-Wandaufkant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CO-Duschrinne-ShowerDrainE_-DN40-mit-Wandaufkantu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ombinovaný pračkový sifon s připojení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omítkový kombinovaný pračkový sifon s připojením k rozvodu vody, krycí deska nerez, háčky na fixaci ke zdi, jednoduché čištění pomocí servisního otvoru, pochromovaný výtokový ventil se zpětnou klapkou a přivzdušnění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bývající části z PP, teplotně a chemicky odolné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159000" cy="1414145"/>
            <wp:effectExtent l="0" t="0" r="0" b="0"/>
            <wp:docPr id="19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 w:eastAsia="en-US"/>
        </w:rPr>
        <w:tab/>
        <w:tab/>
      </w:r>
      <w:r>
        <w:rPr>
          <w:color w:val="FF0000"/>
          <w:lang w:val="en-US" w:eastAsia="en-US"/>
        </w:rPr>
        <w:drawing>
          <wp:inline distT="0" distB="0" distL="0" distR="0">
            <wp:extent cx="898525" cy="1249045"/>
            <wp:effectExtent l="0" t="0" r="0" b="0"/>
            <wp:docPr id="20" name="Image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limati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901190" cy="14382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, povrch kartáčovaná zl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, hadička pro teplou vodu bude zaslepena a připevněna k umyvadlu tak, aby nebyla viditeln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čeno pro místnosti 1.01, 1.05, 1.09, 2.01, 2.03, 2.07, 2.08, 2.09, 3.01, 3.04, 4.01, 4.03, 4.07, 5.01, 5.04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325880" cy="14414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, chromový povrch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perlátor 5,7 l/mi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určeno pro místnosti 0.14, 1.12, 1.14, 2.10, 2.11, 3.13, 3.14, 4.12, 5.11, 5.12, 5.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57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156970" cy="14414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OLE_LINK1"/>
      <w:bookmarkStart w:id="1" w:name="OLE_LINK1"/>
      <w:bookmarkEnd w:id="1"/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mezovač průtoku 5L/min při 3 barech, perlátor omezující růst bakteri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791845" cy="133413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00225" cy="83312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B – Sprchová sekvenční termostatická baterie, místnost č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sekvenční termostatická baterie, otáčením ovládací páky z pravé na levou stranu dochází k výtoku a zároveň plynulému nastavení teplot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chrana při dotyku s povrchem baterie proti popálení a blokaci max. teploty vody, průtok 8L/min při tlaku vody 3 bar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ladká vnitřní úprava těla – prevence proti bakterií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í sprchová sestava s pojezdem – sprchová tyč, sprchová hadice, ruční sprcha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color w:val="FF0000"/>
        </w:rPr>
        <w:drawing>
          <wp:inline distT="0" distB="0" distL="0" distR="0">
            <wp:extent cx="2229485" cy="125920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</w:r>
      <w:r>
        <w:rPr>
          <w:color w:val="FF0000"/>
        </w:rPr>
        <w:drawing>
          <wp:inline distT="0" distB="0" distL="0" distR="0">
            <wp:extent cx="907415" cy="179895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 – přivzdušňovací ventil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řivzdušňovací ventil s dvojitou izolační stěnou, s masivní pryžovou membránou, s odnímatelnou mřížkou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zařazení do třídy A1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ůtok vzduchu pro DN 110 dle zkoušek podle EN 12380 je 37 l/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200 x 400 mm (pro čistící kusy kanalizace) – podle velikosti keramického obkladu, 200 x 200 mm (pro vodovodní kohouty) – podle velikosti keramického obkladu bílá dvířka, Al rámeček, záme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do podhledu a SDK stěny, dvířka do vlhkého prostřed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233170" cy="136652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řížka pro přivzdušňovací venti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á mřížka 200 x 200 mm, montáž do stěny s rámečkem (pro možnost kontroly přivzdušňovacího ventilu) – v hygienických prostorech umístit podle velikosti keramického obkl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80135" cy="108013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– Vnitřní hydrantový systé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nitřní hydrantový systém, montáž do zd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ydrantová skříň z ocelového plechu, provedení s plnými dvířky, barva bílá RAL 9003, rozměry skříně 650x650x285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ystrojení: tvarově stálá hadice PH – stabil D 25, délka hadice 30 m, kulový ventil D 25 z poniklované mosazi, propojovací hadic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1798955" cy="179895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H – ohřívač vody</w:t>
      </w:r>
    </w:p>
    <w:p>
      <w:pPr>
        <w:pStyle w:val="Normal"/>
        <w:spacing w:lineRule="auto" w:line="240" w:before="0" w:after="0"/>
        <w:ind w:left="1134" w:hanging="431"/>
        <w:jc w:val="both"/>
        <w:rPr/>
      </w:pPr>
      <w:r>
        <w:rPr>
          <w:rFonts w:cs="Arial" w:ascii="Arial" w:hAnsi="Arial"/>
          <w:bCs/>
        </w:rPr>
        <w:t>-</w:t>
        <w:tab/>
        <w:t>maloobjemový elektrický zásobníkový ohřívač vody, určený pro jedno odběrné místo, instalace pod odběrné místo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 xml:space="preserve">objem 4,6 L, rozměry cca 338x290x278 mm (VxŠxHL), příkon topného tělesa </w:t>
        <w:br/>
        <w:t>1,5 kW</w:t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</w:rPr>
      </w:pPr>
      <w:r>
        <w:rPr/>
        <w:drawing>
          <wp:inline distT="0" distB="0" distL="0" distR="0">
            <wp:extent cx="1335405" cy="144018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pro tělesně postižené - zakresleno na výkrese č. D.1.2.2.2.1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, nerezové, délka 800 mm, s upevňovací deskou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opné madlo ke sprše, nerezové, délka 80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mbinované madlo do sprchy, vodorovná i svislá část, pro zavěšení sprchového sedátka, nerezové, svislá část délky min. 500 mm, vodorovná část délky </w:t>
        <w:br/>
        <w:t>min. 60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é sedátko sklopné, montáž na madlo, kostra nerez, sedátko a opěrka s plastových modelů, sedátko o rozměrech 450 x 450 mm, barva bíl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zální rohová tyč na sprchový závěs s háčky, chromové provedení, tvar L (včetně sprchového závěsu)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11855</wp:posOffset>
            </wp:positionH>
            <wp:positionV relativeFrom="paragraph">
              <wp:posOffset>237490</wp:posOffset>
            </wp:positionV>
            <wp:extent cx="1083945" cy="11430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04645</wp:posOffset>
            </wp:positionH>
            <wp:positionV relativeFrom="paragraph">
              <wp:posOffset>299720</wp:posOffset>
            </wp:positionV>
            <wp:extent cx="1363980" cy="100774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631190" cy="144018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1855</wp:posOffset>
            </wp:positionH>
            <wp:positionV relativeFrom="paragraph">
              <wp:posOffset>7620</wp:posOffset>
            </wp:positionV>
            <wp:extent cx="1605915" cy="720090"/>
            <wp:effectExtent l="0" t="0" r="0" b="0"/>
            <wp:wrapNone/>
            <wp:docPr id="35" name="product-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roduct-detail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WC a předsíně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01</w:t>
      </w:r>
      <w:r>
        <w:rPr>
          <w:rFonts w:cs="Arial" w:ascii="Arial" w:hAnsi="Arial"/>
          <w:bCs/>
        </w:rPr>
        <w:t xml:space="preserve"> - nástěnný dávkovač tekutého mýdla, provedení nere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2</w:t>
      </w:r>
      <w:r>
        <w:rPr>
          <w:rFonts w:cs="Arial" w:ascii="Arial" w:hAnsi="Arial"/>
          <w:bCs/>
        </w:rPr>
        <w:t xml:space="preserve"> - zásobník pro toaletní papír, materiál broušená nerez ocel, povrchová úprava nerez ocel matn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03</w:t>
      </w:r>
      <w:r>
        <w:rPr>
          <w:rFonts w:cs="Arial" w:ascii="Arial" w:hAnsi="Arial"/>
          <w:bCs/>
        </w:rPr>
        <w:t xml:space="preserve"> – zásobník hygienických sáčků, materiál broušená nerez ocel, povrchová úprava nerez ocel matn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04 </w:t>
      </w:r>
      <w:r>
        <w:rPr>
          <w:rFonts w:cs="Arial" w:ascii="Arial" w:hAnsi="Arial"/>
          <w:bCs/>
        </w:rPr>
        <w:t>– čistící sada, záchodová štětka a držák, nádobka nízká z matovaného skla, ostatní materiál nerez matná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05 - </w:t>
      </w:r>
      <w:r>
        <w:rPr>
          <w:rFonts w:cs="Arial" w:ascii="Arial" w:hAnsi="Arial"/>
          <w:bCs/>
        </w:rPr>
        <w:t>odpadkový koš nášlapný, hranatý, objem 5L, s vyjímatelnou nádobkou, tiché dovírání, materiál nerez ocel a plast, povrchová úprava broušená nere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6</w:t>
      </w:r>
      <w:r>
        <w:rPr>
          <w:rFonts w:cs="Arial" w:ascii="Arial" w:hAnsi="Arial"/>
          <w:bCs/>
        </w:rPr>
        <w:t xml:space="preserve"> - háček na oděvy jednoduchý, povrchová úprava broušená nere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>V07</w:t>
      </w:r>
      <w:r>
        <w:rPr>
          <w:rFonts w:cs="Arial" w:ascii="Arial" w:hAnsi="Arial"/>
          <w:bCs/>
        </w:rPr>
        <w:t xml:space="preserve"> – osoušeč rukou, s HEPA filtrem, doba sušení 12 s, provedení povrchové úpravy bílá, napojení na elektro síť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</w:rPr>
        <w:t xml:space="preserve">V08 </w:t>
      </w:r>
      <w:r>
        <w:rPr>
          <w:rFonts w:cs="Arial" w:ascii="Arial" w:hAnsi="Arial"/>
          <w:bCs/>
        </w:rPr>
        <w:t>- zrcadlo sklopné nad umyvadlem (spodní hrana ve výši max. 900 mm nad podlahou) rozměry cca 400 x 600 mm (š x v), rámeček nere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</w:rPr>
        <w:t>V09</w:t>
      </w:r>
      <w:r>
        <w:rPr>
          <w:rFonts w:cs="Arial" w:ascii="Arial" w:hAnsi="Arial"/>
          <w:bCs/>
        </w:rPr>
        <w:t xml:space="preserve"> – zrcadlo místo keramického obkladu stěn, výška zrcadla 4x výška formátu obkladu (výška cca 800 mm), umístění ve výšce cca 1020 mm od podlah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0.14 – rozměry 600x800 mm (ŠxV) na střed umyvad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m.č. 1.12 – rozměry 2700x800 mm (ŠxV) šířka stejná jako umyvad. pul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1.14 – rozměry 600x800 mm (ŠxV) na střed umyvadl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2.10 – rozměry 2700x800 mm (ŠxV) šířka stejná jako umyvad. pul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2.11 – rozměry 1300x800 mm (Šx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3.13 – rozměry 1595x800 mm (Šx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3.14 – rozměry 2700x800 mm (ŠxV) šířka stejná jako umyvad. pul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4.12 – rozměry 1840x800 mm (ŠxV) šířka stejná jako umyvad. pul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5.11 – rozměry 1020x800 mm (Šx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5.12 – rozměry 1716x800 mm (ŠxV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.č. 5.13 – rozměry 600x800 mm (ŠxV) na střed umyvadla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525010</wp:posOffset>
            </wp:positionH>
            <wp:positionV relativeFrom="paragraph">
              <wp:posOffset>72390</wp:posOffset>
            </wp:positionV>
            <wp:extent cx="692785" cy="1440815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18490</wp:posOffset>
            </wp:positionH>
            <wp:positionV relativeFrom="paragraph">
              <wp:posOffset>154305</wp:posOffset>
            </wp:positionV>
            <wp:extent cx="872490" cy="125984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084195</wp:posOffset>
            </wp:positionH>
            <wp:positionV relativeFrom="paragraph">
              <wp:posOffset>154305</wp:posOffset>
            </wp:positionV>
            <wp:extent cx="1440815" cy="1440815"/>
            <wp:effectExtent l="0" t="0" r="0" b="0"/>
            <wp:wrapNone/>
            <wp:docPr id="38" name="zasobnik-hygienickych-sacku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zasobnik-hygienickych-sacku-nahled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864995</wp:posOffset>
            </wp:positionH>
            <wp:positionV relativeFrom="paragraph">
              <wp:posOffset>37465</wp:posOffset>
            </wp:positionV>
            <wp:extent cx="1313815" cy="125920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V01</w:t>
        <w:tab/>
        <w:tab/>
        <w:tab/>
        <w:t xml:space="preserve">   V02</w:t>
        <w:tab/>
        <w:tab/>
        <w:tab/>
        <w:t xml:space="preserve">  V03</w:t>
        <w:tab/>
        <w:tab/>
        <w:t xml:space="preserve">      V0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90855</wp:posOffset>
            </wp:positionH>
            <wp:positionV relativeFrom="paragraph">
              <wp:posOffset>302260</wp:posOffset>
            </wp:positionV>
            <wp:extent cx="1122045" cy="1440815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664075</wp:posOffset>
            </wp:positionH>
            <wp:positionV relativeFrom="paragraph">
              <wp:posOffset>189865</wp:posOffset>
            </wp:positionV>
            <wp:extent cx="702945" cy="1080135"/>
            <wp:effectExtent l="0" t="0" r="0" b="0"/>
            <wp:wrapNone/>
            <wp:docPr id="41" name="product-de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roduct-detail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291205</wp:posOffset>
            </wp:positionH>
            <wp:positionV relativeFrom="paragraph">
              <wp:posOffset>125730</wp:posOffset>
            </wp:positionV>
            <wp:extent cx="1018540" cy="1619885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4355</wp:posOffset>
            </wp:positionH>
            <wp:positionV relativeFrom="paragraph">
              <wp:posOffset>98425</wp:posOffset>
            </wp:positionV>
            <wp:extent cx="1259840" cy="1259840"/>
            <wp:effectExtent l="0" t="0" r="0" b="0"/>
            <wp:wrapNone/>
            <wp:docPr id="43" name="hacek-jednoduchy-na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hacek-jednoduchy-nahled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47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>V05</w:t>
        <w:tab/>
        <w:tab/>
        <w:tab/>
        <w:t xml:space="preserve">  V06  </w:t>
        <w:tab/>
        <w:t xml:space="preserve">    </w:t>
        <w:tab/>
        <w:tab/>
        <w:t>V07</w:t>
        <w:tab/>
        <w:tab/>
        <w:t xml:space="preserve">       V0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– instalace SD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invalid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konstrukce prováděny suchým procesem, montáž do předstěnových instalací, konstrukce s možností upevnění podpěr, konstrukce určená pro závěs WC s velkým vyložení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ádržka o objemu 10L, napouštěcí ventil s nízkou hlučností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výlevk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75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nanesenou práškovou barvou, podpěry pozinkované, upevňovací materiál, montážní příslušenstv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achovací nádržka pod omítku s izolací proti orosení, pro dvě možnosti splachování, nárazuvzdorný plast, napouštěcí ventil s nízkou hlučností, 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FF0000"/>
          <w:sz w:val="24"/>
          <w:szCs w:val="24"/>
        </w:rPr>
      </w:pPr>
      <w:r>
        <w:rPr/>
        <w:drawing>
          <wp:inline distT="0" distB="0" distL="0" distR="0">
            <wp:extent cx="1621155" cy="162115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21155" cy="162115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Montážní prvek pro umyvadlo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3" w:firstLine="705"/>
        <w:jc w:val="both"/>
        <w:rPr>
          <w:rFonts w:ascii="Arial" w:hAnsi="Arial" w:cs="Arial"/>
          <w:color w:val="FF0000"/>
        </w:rPr>
      </w:pPr>
      <w:r>
        <w:rPr/>
        <w:drawing>
          <wp:inline distT="0" distB="0" distL="0" distR="0">
            <wp:extent cx="1621155" cy="162115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1155" cy="162115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pro pisoá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o konstrukce prováděny suchým procesem, montáž do předstěnových instalac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nanesenou práškovou barvou, podpěry pozinkované, upevňovací materiál, montážní materiál pro vodu a kanalizac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 a připojovací kole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 a kanalizac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vody návlekové trubice tl. dle D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yperlink" Target="http://store.oblibene.cz/1000/1000/2/%7Bgskvws-2683%7D_hl406/jpg/?type=.jpg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5-07-23T11:47:00Z</dcterms:modified>
  <cp:revision>358</cp:revision>
  <dc:subject/>
  <dc:title/>
</cp:coreProperties>
</file>